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 страже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Зако.02.2015    07:15    - Областная газетаАвтор: Олег ГулевскийНа страже конкуренцииИркутское управление ФАС подвело итоги 2014    годаОбщая сумма штрафов,    наложенных на нарушителей антимонопольного законодательства в регионе в минувшем году,    превышает 36    млн рублей.    Эту цифру назвала журналистам руководитель управления Федеральной антимонопольной службы по Иркутской области Валентина Заморина.</w:t>
        <w:br/>
        <w:t>Между тем,    отметила она,    ФАС предпочитает штрафам мирное урегулирование конфликтов,    когда заявитель и ответчик находят взаимопонимание.    Эта миротворческая практика привела к тому,    что из 372    поступивших заявлений лишь по 57    возбуждены дела.</w:t>
        <w:br/>
        <w:t>– Я считаю,    это хорошо.    Во-первых,    предотвращается ущерб заявителя,    а во-вторых,    нарушитель,    признавший свою вину и отказавшийся от неправомерных действий,    освобождается от административной ответственности.    А в нашей сфере она достаточно сурова и грозит потерей десятков тысяч рублей.</w:t>
        <w:br/>
        <w:t>Из всего числа возбужденных дел 17    приходится на долю хозяйствующих субъектов,    занимающих доминирующее положение на товарных рынках.    Большая их часть – естественные монополии.</w:t>
        <w:br/>
        <w:t>– К нам поступило письмо от гражданина Ахметова,    который жаловался на «Облкоммунэнерго»,    которое,    злоупотребляя своим доминирующим положением на рынке энергоснабжения,    отказывается подключить три крупных садоводства в Ангарском районе к электрической линии.    Под нашим нажимом такое подключение было произведено.    Тем самым мы защитили не одного Ахметова,    но и десятки других людей.</w:t>
        <w:br/>
        <w:t>Весьма активно пресекает антимонопольная служба и случаи недобросовестной конкуренции.    Это и попытки опорочить конкурента,    представляя в негативном свете производимые или продаваемые им товары,    и заимствование его товарного знака.    Иногда это даже не полное,    а частичное заимствование.    Например,    к товарному знаку «Другие подарки» невинно добавляется лишнее слово и получается «Совсем другие подарки».    Покупатель,    привыкший к знакомому словосочетанию,    и не обративший внимание на чужеродную добавку,    уверен,    что покупает товар у прежнего производителя,    не подозревая,    что его ловко провели.</w:t>
        <w:br/>
        <w:t>Как выясняется,    честную конкурентную борьбу могут ограничить,    а зачастую совсем свести на нет органы исполнительной власти,    издавая нормативно-правовые акты,    носящие дискриминационный характер.    Только в минувшем году это стало причиной привлечения к административной ответственности 25    должностных лиц органов местного самоуправления.</w:t>
        <w:br/>
        <w:t>Одно из заведенных дел касалось неправомерных действий администрации Ангарского муниципального образования.    В его недрах родился документ,    устанавливающий коэффициенты к размеру арендной платы за земельные участки,    на которых расположены торговые предприятия.    Казалось бы,    земля одна,    набор товаров примерно одинаков,    а коэффициенты разные.    Для магазинов один,    для рынков другой,    для павильонов третий… Кто-то попал в любимчики,    а кто-то в изгои,    что в конечном итоге вело к увеличению издержек,    а значит,    и снижению конкурентоспособности.    По выданному предписанию администрация района отменила свой нормативный акт,    установив равные коэффициенты для всех торговых точек.</w:t>
        <w:br/>
        <w:t>Успехам антимонопольной службы содействует и возросшая в минувшем году оперативность судебных приставов.    Доказать в суде свою правоту – полдела,    не менее сложно взыскать штраф.    Многих хозяйствующих субъектов приходится разыскивать по всей России.    А кое-кто быстренько меняет вывеску,    пытаясь замести следы.    Теперь же,    едва судебное решение вступает в силу,    судебные приставы моментально арестовывают банковские счета,    налагают арест на движимое и недвижимое имущество.    И через пару-тройку дней виновник оплачивает наложенный штраф,    хотя до этого клятвенно заверял,    что у него нет ни копейки за душой.</w:t>
        <w:br/>
        <w:t>Подробно остановилась Валентина Заморина и на вопросе,    который сегодня волнует всех,    – росте цен.    Она напомнила,    что российским законодательством не предусмотрено регулирование цен на продукты питания.    За исключением торговой надбавки для товаров,    завозимых в районы Крайнего Севера,    и детское питание.</w:t>
        <w:br/>
        <w:t>– Антимонопольный орган,    – сказала она,    – вправе осуществлять внеплановую проверку предприятий торговли на выявление признаков монопольно высокой цены только при условии,    если хозяйствующий субъект занимает доминирующее положение на рынке,    то есть свыше 35%.    Ни одно предприятие в области таких объемов продаж не имеет.</w:t>
        <w:br/>
        <w:t>Согласно постановлению правительства № 530,    возможно государственное регулирование цен на определенные товары на период до 90    дней.    При условии,    если цена на этот товар вырастет в течение месяца более чем на 30%    в целом по всему региону.    Таких скачков цен пока не наблюдалось.    Так же как и резкого подъема рентабельности предприятий,    производящих продукты питания.    На крупнейших хлебобулочных заводах она на минимальном уровне:    от 5    до 10%.    Иркутский масложиркомбинат,    несмотря на то что стоимость закупаемого им прессового подсолнечного масла возросла в прошлом году на 25%,    увеличил отпускную цену всего лишь на 9%.</w:t>
        <w:br/>
        <w:t>– Как показывает статистика,    цены на продукты питания растут во всех 12    регионах Сибирского федерального округа,    – отметила Валентина Заморина.    – И у нас они не самые высокие.    По их уровню мы занимаем пятое место (первое занимает регион с самыми низкими ценами).</w:t>
        <w:br/>
        <w:t>Еще один аспект деятельности антимонопольного органа осветил заместитель руководителя антимонопольной службы Александр Кулиш.    Это контроль за рекламным законодательством.    Из 302    поступивших в прошлом году заявлений по 114    возбуждены дела,    а также выдано 129    предписаний о прекращении нарушений.</w:t>
        <w:br/>
        <w:t>Оценку рекламы на соблюдение этических и моральных норм делает специальный экспертный совет.    Он,    например,    запретил рекламу сети мужских клубов,    сочтя ее оскорбительной и непристойной.    Неправомерными признаны и газетные объявления компании «Почта-сервис»,    призывающих к выигрышу 2    млн рублей.    Для этого нужен пустяк:    позвонить,    назваться,    оставить адрес…</w:t>
        <w:br/>
        <w:t>– Это не более чем маркетинговая акция,    преследующая цель получить персональные данные для рассылки каталога товаров,    – отметил Александр Кулиш.</w:t>
        <w:br/>
        <w:t>Головной болью для антимонопольного органа стал индивидуальный предприниматель Ушаков,    зарегистрированный в Свердловской области.    Он специализируется на производстве биологически активных добавок (БАДов)    и активно их рекламирует,    где только может.    Причем в рекламных текстах цитирует восторги жительницы Казани,    якобы излечившей с помощью чудодейственного бальзама и щитовидную железу,    и поджелудочную,    и сахарный диабет.    Как известно,    закон о рекламе запрещает одобрение товара конкретным физическим лицом.</w:t>
        <w:br/>
        <w:t>На Ушакова было наложено несколько штрафов (только в прошлом году он заплатил около 50    тыс.    рублей).    Он их добросовестно оплачивает и продолжает рекламировать свой бальзам.</w:t>
        <w:br/>
        <w:t>– К сожалению,    – констатировал Александр Кулиш,    – других способов воздействовать на него пока не существует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2-12    05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