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формация о проведении общероссийского дня приёма граждан 12    декабря 2016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оответствии с поручением Президента Российской Федерации ежегодно проводится общероссийский день приема граждан с 12    часов 00    минут до 20    часов 00    минут по местному времени Приемной Президента Российской Федерации по приему граждан в городе Москве,    приемных Президента Российской Федерации в федеральных округах и в административных центрах субъектов Российской Федерации (далее – приемные Президента Российской Федерации),    в федеральных органах исполнительной власти и в соответствующих территориальных органах,    в федеральных государственных органах и в соответствующих территориальных органах,    в исполнительных органах государственной власти субъектов Российской Федерации (далее – государственные органы)    и в органах местного самоуправления.</w:t>
        <w:br/>
        <w:t>С 12    часов 00    минут до 20    часов 00    минут по местному времени уполномоченные лица Управления Федеральной антимонопольной службы по Иркутской области  проводят личный прием заявителей,    пришедших по адресу:    664025,  Россия,    г.    Иркутск,    улица Российская,    дом 17,    кабинет 619,    и обеспечивают с согласия заявителей личное обращение в режиме видео-конференц-связи,    видеосвязи,    аудиосвязи или иных видов связи к уполномоченным лицам иных органов государственной власти и местного самоуправления,    в компетенцию которых входит решение поставленных в устных обращениях вопросов.    Личный прием проводится в порядке живой очереди при предоставлении документа,    удостоверяющего личность (паспорта).</w:t>
        <w:br/>
        <w:t>В случае если уполномоченные лица Управления Федеральной антимонопольной службы по Иркутской области,    осуществляющие личный прием заявителей,    не обеспечили,    с учетом часовых зон,    возможность личного обращения заявителей в режиме видео-конференц-связи,    видеосвязи,    аудиосвязи или иных видов связи к уполномоченным лицам органов государственной власти и местного самоуправления,    в компетенцию которых входит решение поставленных в устных обращениях вопросов,    то в течение 7    рабочих дней после общероссийского дня приема граждан или в иные удобные для данных заявителей сроки будет обеспечена возможность личного обращения к соответствующим уполномоченным лицам.    О времени,    дате и месте проведения приема в режиме видео-конференц-связи,    видеосвязи,    аудиосвязи или иных видов связи данные заявители информируются в течение 3    рабочих дней после общероссийского дня приема граждан.</w:t>
        <w:br/>
        <w:t>Информация об адресах проведения 12    декабря 2016    года приема заявителей размещена на официальном сайте Президента Российской Федерации в сети Интернет на странице «Личный прием» раздела «Обращения» (http://letters.kremlin.ru/receptions),    а также на официальном сайте Управления Федеральной антимонопольной службы по Иркутской области сети Интернет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1-29    07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