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онс:    Иркутское УФАС России подведет итоги работы за 2016    год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важаемые журналисты!Приглашаем на пресс-конференцию Иркутского УФАС Росси.02.2017    в 11.00    в  пресс-центре информационного агентства «Интерфакс»  по адресу:    г.    Иркутск,    ул.    Киевская,    7,    офис 302     состоится пресс-конференция временно исполняющего обязанности руководителя Управления Александра Владимировича Кулиша,    посвященная итогам работы Управления Федеральной антимонопольной службы по Иркутской области за 2016    год. </w:t>
        <w:br/>
        <w:t>Пресс-служба Иркутского УФАС</w:t>
        <w:br/>
        <w:t>Справки по  тел:    8(3952)    24-32-31    доб.    136.    Борцова Олеся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2-02    08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