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азъяснения "По вопросу установления дополнительных требований к участникам при осуществлении закупок работ по текущему ремонту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зъяснения "По вопросу установления дополнительных требований к участникам при осуществлении закупок работ по текущему ремонту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6-14    03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