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Уведомление о проведении публичных обсуждений результатов правоприменительной практики Иркутского УФАС России за III    квартал 2017    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29    сентября 2017г.    в 13    час.    30    мин.    в актовом зале Комитета по управлению Правобережным округом администрации г.    Иркутска,    расположенному по адресу:    г.    Иркутск,    ул.    Марата,    14,    Иркутское УФАС России под председательством руководителя Управления Кулиш Александра Владимировича проводит публичные обсуждения результатов правоприменительной практики Иркутского УФАС III    квартал 2017    года.</w:t>
        <w:br/>
        <w:t>Публичные обсуждения посвящены практике применения антимонопольного законодательства,    законодательства о рекламе,    законодательства о государственных закупках на территории региона.</w:t>
        <w:br/>
        <w:t>В проведении публичных обсуждений примут участие представители федеральных органов исполнительной власти,    органов государственной власти субъекта Российской Федерации,    органов местного самоуправления,    а также представители хозяйствующих субъектов и общественных организаций.</w:t>
        <w:br/>
        <w:t>Вопросы по обсуждаемым темам можно направлять по адресу электронной почты:    to38@fas.gov.ru    или задать при проведении публичных обсуждений.</w:t>
        <w:br/>
        <w:t>Ответы на вопросы будут даны в рамках проведения публичных обсуждений.</w:t>
        <w:br/>
        <w:t>Участие в мероприятии без предварительной регистрации.</w:t>
        <w:br/>
        <w:t>Для уточнения организационных вопросов обращаться по тел.    (3952)    24-32-31,    e-mail:    to38@fas.gov.ru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9-25    09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