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рбитражный суд Иркутской области подтвердил законность решения Иркутского УФАС России в отношении АО "Международный Аэропорт Иркутск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шением Иркутского УФАС России  от 22.02.2017г.    АО  "Международный Аэропорт Иркутск"    признано нарушившим пункт 1    части 1    статьи 10    закона о защите конкуренции в части установления монопольно высокой цены аренды помещений в зданиях аэровокзалов (МВЛ,    ВВЛ)    с 01.06.2016г.,    что могло привести к ущемлению интересов других лиц(арендаторов)    в сфере предпринимательской деятельности.    На основании решения  АО  "Международный Аэропорт Иркутск"    выдано предписание  о прекращении злоупотребления доминирующим положением на соответствующем товарном рынке.</w:t>
        <w:br/>
        <w:t>29.11.2017    Арбитражный суд Иркутской области,    рассмотрев заявление АО  "Международный Аэропорт Иркутск"    о признании незаконным решения Иркутского УФАС России № 76    и недействительным предписания № 42    от 22.02.2017,    отказал в удовлетворении требований в полном объем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11-29    10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