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убличные обсуждения за IV    квартал 2017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2-21    09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