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Вопрос-ответ к публичным обсуждениям за IV    квартал Иркутского УФАС России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Ответы на поступившие в ходе Публичных обсуждений вопросы. </w:t>
        <w:br/>
        <w:t>Секулович Эвелина Валентиновна.</w:t>
        <w:br/>
        <w:t>Будет ли подготовлено Иркутским УФАС заключение по проекту закона об инвестиционной политике,    так как сейчас отсутсвуют прозрачные процедуры,    предусмотривающие конкурентный способ получения инвестиций?</w:t>
        <w:br/>
        <w:t>Ответ УФАС:</w:t>
        <w:br/>
        <w:t>Да,    Управлением будет проработан данный вопрос.</w:t>
        <w:br/>
        <w:t> </w:t>
        <w:br/>
        <w:t>Яроцкий Эдуард Борисович.</w:t>
        <w:br/>
        <w:t>Выразил пожелание при подготовке квартальных докладов УФАС уходить от формального языка к более доходчивому для лучшего понимания докладов рядовыми гражданами.</w:t>
        <w:br/>
        <w:t>А так же при контроле торгового ритейла предложил вносить изменения в его регулировании на федеральном уровне,    вплоть до обращения с такими инициативами руководителя ФАС России Артемьеву И.Ю.    в соответствующие ведомства.</w:t>
        <w:br/>
        <w:t>Ответ УФАС:</w:t>
        <w:br/>
        <w:t>Иркутским УФАС пожелания приняты к сведению.</w:t>
        <w:br/>
        <w:t> </w:t>
        <w:br/>
        <w:t>Рыжков Олег Витальевич.</w:t>
        <w:br/>
        <w:t>Предложил обратить внимание на сговор при проведении электронного аукциона с участием организаторов электронной площадки</w:t>
        <w:br/>
        <w:t>Ответ УФАС:</w:t>
        <w:br/>
        <w:t>Управление УФАС готов рассмотреть конкретные факты при представлении материалов.</w:t>
        <w:br/>
        <w:t>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8-01-12    09:59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