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отокол заочного рассмотрения документов в соответствии с поручением ФАС №      АЦ 19/19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ПРОТОКОЛ </w:t>
        <w:br/>
        <w:t>заочного рассмотрения документов в соответствии с поручением ФАС России</w:t>
        <w:br/>
        <w:t> </w:t>
        <w:br/>
        <w:t>г.    Иркутск,</w:t>
        <w:br/>
        <w:t>ул.    Российская 17,</w:t>
        <w:br/>
        <w:t> </w:t>
        <w:br/>
        <w:t> </w:t>
        <w:br/>
        <w:t> </w:t>
        <w:br/>
        <w:t>26    июня 2019    года</w:t>
        <w:br/>
        <w:t> </w:t>
        <w:br/>
        <w:t> </w:t>
        <w:br/>
        <w:t>Председатель:</w:t>
        <w:br/>
        <w:t>Руководитель Иркутского УФАС Кулиш А.В.</w:t>
        <w:br/>
        <w:t> </w:t>
        <w:br/>
        <w:t> </w:t>
        <w:br/>
        <w:t>Участвовали:</w:t>
        <w:br/>
        <w:t>Иркутское региональное отделение Общероссийской общественной организации «Деловая России»Иркутское региональное отделение «ОПОРА России»Союз «Торгово-Промышленная Палата Восточной Сибири» </w:t>
        <w:br/>
        <w:t> </w:t>
        <w:br/>
        <w:t> </w:t>
        <w:br/>
        <w:t>Повестка заседания:</w:t>
        <w:br/>
        <w:t>Рассмотрение и обсуждение Публичной Декларации целей и задач на 2019г.,    а также отчет об её исполнении за 2018г.;2)    Рассмотрение и обсуждение ведомственного плана Федеральной антимонопольной службы по реализации Концепции открытости на 2019г,    а так же отчет об его исполнении за 2018г.;</w:t>
        <w:br/>
        <w:t>3)    Рассмотрение и обсуждение плана ФАС России по реализации мероприятий в области открытых в 2018-2019гг.    и график раскрытия ФАС России приоритетных социальнозначимых наборов,    а</w:t>
        <w:br/>
        <w:t>так же отчет об его исполнении за 2018г.;</w:t>
        <w:br/>
        <w:t>4)    Рассмотрение и обсуждение перечня проектов общественно-значимых НПА,    которые планируются в разработке в 2019    году,    опубликованный на официальном сайте ФАС России;</w:t>
        <w:br/>
        <w:t>.</w:t>
        <w:br/>
        <w:t> </w:t>
        <w:br/>
        <w:t>В ходе рассмотрения референтными группами указанных документов замечаний,    предложений,    дополнений не поступило.</w:t>
        <w:br/>
        <w:t> </w:t>
        <w:br/>
        <w:t> </w:t>
        <w:br/>
        <w:t> </w:t>
        <w:br/>
        <w:t> </w:t>
        <w:br/>
        <w:t> </w:t>
        <w:br/>
        <w:t>Председатель                                                                                    Кулиш А.В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28    03:3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