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рио губернатора Приангарья готов пойти на мировую с ФАС по строительству терминала аэропорта Иркутск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ировое соглашение обсуждается в правительстве Иркутской области и Федеральной антимонопольной службе.    Оно касается дела о нарушениях при выборе подрядчика для строительства нового терминала в аэропорту Иркутска.    Об этом сообщает «Интерфакс» со ссылкой на главу УФАС по Иркутской области Александра Кулиша.</w:t>
        <w:br/>
        <w:t>«Сейчас обсуждается мировое соглашение при нашем участии.    Новый глава Иркутской области готов исполнять требования ФАС России.    Аппарат губернатора согласен с нарушениями»,    -    цитирует «Интерфакс» Кулиша.</w:t>
        <w:br/>
        <w:t>Напомним,    скандал со строительством нового терминала в аэропорту Иркутска возник из-за того,    что действовавший в то время губернатор Сергей Левченко решил без конкурса отдать работы структурам,    подконтрольным олигарху Роману Троценко.    В их числе были ООО «Инфраструктурная корпорация «Аеон»,    ООО «Новапорт»,    ООО «Новапорт холдинг»,    а также АО «Рампорт аэро» (на 75%    принадлежащее нидерландской United    Airports    Management    и на 25%    -    структуре «Ростеха»),    а также учреждённое двумя последними ООО «Терминал Иркутск».</w:t>
        <w:br/>
        <w:t>ФАС России нашла в этом договоре признаки нарушения закона о защите конкуренции и внесла предостережения о прекращении работ,    а также о расторжении договора с потенциальными инвесторами.</w:t>
        <w:br/>
        <w:t>При этом тогда ещё действующий губернатор пообещал,    что при таком раскладе Иркутская область будет строить терминал своими силами,    но никакого строительства так и не было начат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31    04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