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    </w:t>
      </w:r>
      <w:r>
        <w:rPr>
          <w:rFonts w:ascii="Times New Roman" w:hAnsi="Times New Roman"/>
          <w:b/>
          <w:sz w:val="28"/>
        </w:rPr>
        <w:t>Региональный протекционизм под запретом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0    апреля руководитель Иркутского УФАС принял участие в совещании в Прокуратуре Иркутской области,    посвященном обеспечению правотворческой деятельности при принятии региональных законодательных актов в связи с предоставлением мер государственной поддержки субъектам малого и среднего предпринимательства,    а также сельскохозяйственным товаропроизводителям.</w:t>
        <w:br/>
        <w:t>Александр Кулиш выразил позицию антимонопольной службы о запрете принятия актов,    создающих дискриминационные условия.</w:t>
        <w:br/>
        <w:t>«Региональный протекционизм,    выражающийся в утверждении условий,    предусматривающих право получения мер государственной поддержки только субъектам,    зарегистрированным на территории Иркутской области,    является недопустимым с точки зрения Закона о защите конкуренции».</w:t>
        <w:br/>
        <w:t>По итогам совещания региональной власти предложено исключить из нормативно-правовых актов противоречащие законодательству условия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20    12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